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b/>
          <w:b/>
          <w:bCs/>
        </w:rPr>
      </w:pPr>
      <w:r>
        <w:rPr/>
        <w:t>Poslední změny v programu Layout 4.4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4.41.109.1103</w:t>
      </w:r>
    </w:p>
    <w:p>
      <w:pPr>
        <w:pStyle w:val="Normal"/>
        <w:numPr>
          <w:ilvl w:val="0"/>
          <w:numId w:val="8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 menu Tools odstraněny duplicitní příkazy (uživatelské vlajky a Pick Pad Type).</w:t>
      </w:r>
    </w:p>
    <w:p>
      <w:pPr>
        <w:pStyle w:val="Normal"/>
        <w:numPr>
          <w:ilvl w:val="0"/>
          <w:numId w:val="8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evidovány procedury pro uložení editované desky do souboru po chybě v programu.</w:t>
      </w:r>
    </w:p>
    <w:p>
      <w:pPr>
        <w:pStyle w:val="Normal"/>
        <w:numPr>
          <w:ilvl w:val="0"/>
          <w:numId w:val="8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říkazem Edit / Cleanup také překresleno okno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4.41.109.1101</w:t>
      </w:r>
    </w:p>
    <w:p>
      <w:pPr>
        <w:pStyle w:val="Normal"/>
        <w:numPr>
          <w:ilvl w:val="0"/>
          <w:numId w:val="8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-li kreslení čáry v režimech Draw (First), Draw Bus (First), Arc Vertex a Circle Perimeter zahájeno se Shiftem, převezme se typ čáry, pokud ukazatel nějakou čáru detekoval; jinak zvuková indikace chybného operandu.</w:t>
      </w:r>
    </w:p>
    <w:p>
      <w:pPr>
        <w:pStyle w:val="Normal"/>
        <w:numPr>
          <w:ilvl w:val="0"/>
          <w:numId w:val="8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enu Place / Pad rozšířeno o popis aktuálního typu, přidán příkaz Place (aby šlo rychle přejít k umísťování v případech, kdy se typ nemění).</w:t>
      </w:r>
    </w:p>
    <w:p>
      <w:pPr>
        <w:pStyle w:val="Normal"/>
        <w:numPr>
          <w:ilvl w:val="0"/>
          <w:numId w:val="8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měny v menu Place / Pad přeneseny do  Place / Pin a Place / Row of Pins.</w:t>
      </w:r>
    </w:p>
    <w:p>
      <w:pPr>
        <w:pStyle w:val="Normal"/>
        <w:numPr>
          <w:ilvl w:val="0"/>
          <w:numId w:val="8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Do menu Place / Row of Pins přidáno zobrazování čísla posledního pinu.</w:t>
      </w:r>
    </w:p>
    <w:p>
      <w:pPr>
        <w:pStyle w:val="Normal"/>
        <w:numPr>
          <w:ilvl w:val="0"/>
          <w:numId w:val="8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Výpočet klíče pro třídění prvků přepsán do assembleru.</w:t>
      </w:r>
    </w:p>
    <w:p>
      <w:pPr>
        <w:pStyle w:val="Normal"/>
        <w:numPr>
          <w:ilvl w:val="0"/>
          <w:numId w:val="8"/>
        </w:numPr>
        <w:rPr/>
      </w:pPr>
      <w:r>
        <w:rPr>
          <w:b w:val="false"/>
          <w:bCs w:val="false"/>
        </w:rPr>
        <w:t>Vstupem do režimu Move Group (Place) se smaže rats</w:t>
      </w:r>
      <w:r>
        <w:rPr>
          <w:b w:val="false"/>
          <w:bCs w:val="false"/>
          <w:lang w:val="en-US"/>
        </w:rPr>
        <w:t>' nest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4.41.109.1099</w:t>
      </w:r>
    </w:p>
    <w:p>
      <w:pPr>
        <w:pStyle w:val="Normal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Barvy uživatelských vlajek lze užít i při kreslení prvků na jednotlivých vrstvách.</w:t>
      </w:r>
    </w:p>
    <w:p>
      <w:pPr>
        <w:pStyle w:val="Normal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o jednotlivých příkazech zůstává v menu User Flags, překreslí desku.</w:t>
      </w:r>
    </w:p>
    <w:p>
      <w:pPr>
        <w:pStyle w:val="Normal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enu User Flags zduplikováno jako podmenu Select (bude přesunuto z Tools).</w:t>
      </w:r>
    </w:p>
    <w:p>
      <w:pPr>
        <w:pStyle w:val="Normal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řepracováno undo/redo:  Změněné prvky jako samostatný typ položky (již ne kombinace mazání a vložení nového prvku).</w:t>
      </w:r>
    </w:p>
    <w:p>
      <w:pPr>
        <w:pStyle w:val="Normal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ychlost lámání segmentů (a s ní rychlost čtení souboru) zhruba zdvojnásobena pro desky s desítkami tisíc až s cca 250 000 segmenty.</w:t>
      </w:r>
    </w:p>
    <w:p>
      <w:pPr>
        <w:pStyle w:val="Normal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ři výpočtu konektivity „šířka vlny“ prodloužena z 4096 na 65536 položek.</w:t>
      </w:r>
    </w:p>
    <w:p>
      <w:pPr>
        <w:pStyle w:val="Normal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 menu Help lze otevřít diskusní fórum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4.41.109.1097</w:t>
      </w:r>
    </w:p>
    <w:p>
      <w:pPr>
        <w:pStyle w:val="Normal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řepracováno menu Place / Pad.</w:t>
      </w:r>
    </w:p>
    <w:p>
      <w:pPr>
        <w:pStyle w:val="Normal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ři umísťování kvadrantového oblouku a kružnice se jejich poloměr zaokrouhluje do  aktuálního rastru jen v případě, že spojnice od jejich středu ke cursoru má úhel od bližší z os x a y větší než cca 11°; jinak je pro výpočet poloměru užita příslušná souřadnice cursoru.</w:t>
      </w:r>
    </w:p>
    <w:p>
      <w:pPr>
        <w:pStyle w:val="Normal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Automatické přesouvání myši na položky menu lze povolit nebo zakázat.</w:t>
      </w:r>
    </w:p>
    <w:p>
      <w:pPr>
        <w:pStyle w:val="Normal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Automatické přesouvání myši na tlačítka lze povolit nebo zakázat.</w:t>
      </w:r>
    </w:p>
    <w:p>
      <w:pPr>
        <w:pStyle w:val="Normal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Doplněny přepínače Options / Menu… / Set Mouse Cursor to &gt;Menu Items a … Buttons.</w:t>
      </w:r>
    </w:p>
    <w:p>
      <w:pPr>
        <w:pStyle w:val="Normal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ximální délka celočíselného vstupu je určena z mezí povoleného rozsahu.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 w:val="false"/>
          <w:bCs w:val="false"/>
        </w:rPr>
        <w:t>Končí-li zadané jméno souboru dvěma defaultními příponami, je jedna odstraněna, jinak je výstup dialogu ponechán beze změny (což dovoluje více přípon, poslední přípona však nesmí být delší než 3 znaky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4.41.109.1095</w:t>
      </w:r>
    </w:p>
    <w:p>
      <w:pPr>
        <w:pStyle w:val="Normal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Tabulku rozměrů pájecích bodů lze (vedle čísel a velikosti) třídit také dle počtu užití na desce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raveny rozpadající se sloupce v tabulce rozměrů pájecích bodů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většen font užitý v náhledovém okně pájecího bodu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raveny fragmenty okna zobrazovaného na rozhraní režimů Mark Window (2</w:t>
      </w:r>
      <w:r>
        <w:rPr>
          <w:b w:val="false"/>
          <w:bCs w:val="false"/>
          <w:vertAlign w:val="superscript"/>
        </w:rPr>
        <w:t>nd</w:t>
      </w:r>
      <w:r>
        <w:rPr>
          <w:b w:val="false"/>
          <w:bCs w:val="false"/>
        </w:rPr>
        <w:t>) a Window (1</w:t>
      </w:r>
      <w:r>
        <w:rPr>
          <w:b w:val="false"/>
          <w:bCs w:val="false"/>
          <w:vertAlign w:val="superscript"/>
        </w:rPr>
        <w:t>st</w:t>
      </w:r>
      <w:r>
        <w:rPr>
          <w:b w:val="false"/>
          <w:bCs w:val="false"/>
        </w:rPr>
        <w:t>)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Interně na několika místech užit typ Extended místo real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lace / Line / Single Segment je defaultně Off (snad usnadňuje kladení na isol. vzdálenost)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4.41.109.1093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ezerníkem lze z menu vybírat stejně jako Enterem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V dialogu mezerník znamená totéž co Enter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Kliknutí do panelu dialogu (mimo tlačítka) vyvolá zvuk chybné klávesy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V režimu Draw Next zobrazována celková délka segmentů a úhel ke kotvičce (nejsou-li právě zapnuty relativní souřadnice)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měněn systém označování verzí souborů (přes resource compiler)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e znaků ohraničujících slovo (1091/2) odstraněno podtržítko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Kapacita CursorListu zdvojnásobena na 100 000 prvků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hybový soubor získává příponu .err (místo -Err)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LayoutG počítá Rat</w:t>
      </w:r>
      <w:r>
        <w:rPr>
          <w:b w:val="false"/>
          <w:bCs w:val="false"/>
          <w:lang w:val="cs-CZ"/>
        </w:rPr>
        <w:t>s</w:t>
      </w:r>
      <w:r>
        <w:rPr>
          <w:b w:val="false"/>
          <w:bCs w:val="false"/>
          <w:lang w:val="en-US"/>
        </w:rPr>
        <w:t xml:space="preserve">' </w:t>
      </w:r>
      <w:r>
        <w:rPr>
          <w:b w:val="false"/>
          <w:bCs w:val="false"/>
          <w:lang w:val="cs-CZ"/>
        </w:rPr>
        <w:t>Nest, je-li v menu Graphics povolen netlist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41.109.109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 režimech Move Window (Place), Move Group (Place) a Drag Group (Place) zobrazovány gumičky k nejbližším pinům (analogicky režimu Move Component). </w:t>
      </w:r>
    </w:p>
    <w:p>
      <w:pPr>
        <w:pStyle w:val="Normal"/>
        <w:numPr>
          <w:ilvl w:val="0"/>
          <w:numId w:val="2"/>
        </w:numPr>
        <w:rPr/>
      </w:pPr>
      <w:r>
        <w:rPr/>
        <w:t>Ve vstupní řádce ctrl-šipky skáčou o slovo vpřed a vzad.</w:t>
      </w:r>
    </w:p>
    <w:p>
      <w:pPr>
        <w:pStyle w:val="Normal"/>
        <w:numPr>
          <w:ilvl w:val="0"/>
          <w:numId w:val="2"/>
        </w:numPr>
        <w:rPr/>
      </w:pPr>
      <w:r>
        <w:rPr/>
        <w:t>V menu Graphics nešlo skrýt netlist (dokud byl platný).</w:t>
      </w:r>
    </w:p>
    <w:p>
      <w:pPr>
        <w:pStyle w:val="Normal"/>
        <w:numPr>
          <w:ilvl w:val="0"/>
          <w:numId w:val="2"/>
        </w:numPr>
        <w:rPr/>
      </w:pPr>
      <w:r>
        <w:rPr/>
        <w:t>Příkaz Netlist / Load Netlist umísťuje pouzdra 5,08 cm od levého a dolního okraj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41.108.1089</w:t>
      </w:r>
    </w:p>
    <w:p>
      <w:pPr>
        <w:pStyle w:val="Normal"/>
        <w:numPr>
          <w:ilvl w:val="0"/>
          <w:numId w:val="3"/>
        </w:numPr>
        <w:rPr/>
      </w:pPr>
      <w:r>
        <w:rPr/>
        <w:t>V režimu Edit Text se nápisy (v případě změny své délky) zarovnávají dle aktuálního nastavení Place / Text / Alignment.</w:t>
      </w:r>
    </w:p>
    <w:p>
      <w:pPr>
        <w:pStyle w:val="Normal"/>
        <w:numPr>
          <w:ilvl w:val="0"/>
          <w:numId w:val="3"/>
        </w:numPr>
        <w:rPr/>
      </w:pPr>
      <w:r>
        <w:rPr/>
        <w:t>Zrychleno mazání objektů (z bitmapy se nemažou jednotlivě).</w:t>
      </w:r>
    </w:p>
    <w:p>
      <w:pPr>
        <w:pStyle w:val="Normal"/>
        <w:numPr>
          <w:ilvl w:val="0"/>
          <w:numId w:val="3"/>
        </w:numPr>
        <w:rPr/>
      </w:pPr>
      <w:r>
        <w:rPr/>
        <w:t>Menu Edit / Change / Pad Type nabízí defaultní typ (ne typ naposled užitý v tomto men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cs-CZ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  <w:bCs w:val="false"/>
      <w:lang w:val="cs-CZ"/>
    </w:rPr>
  </w:style>
  <w:style w:type="character" w:styleId="WW8Num5z0">
    <w:name w:val="WW8Num5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bCs w:val="false"/>
      <w:lang w:val="cs-CZ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bCs w:val="false"/>
      <w:lang w:val="en-U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0:06:22Z</dcterms:created>
  <dc:creator>Petr Horský</dc:creator>
  <dc:description/>
  <dc:language>en-US</dc:language>
  <cp:lastModifiedBy/>
  <cp:revision>0</cp:revision>
  <dc:subject/>
  <dc:title/>
</cp:coreProperties>
</file>